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7386695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0649061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